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ід 28 жовтня 2016 року</w:t>
        <w:tab/>
        <w:tab/>
        <w:tab/>
        <w:tab/>
        <w:tab/>
        <w:tab/>
        <w:t>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532 к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>Присутні: 7 чол. (Свистун Р.В., Лісовський В.Р.,</w:t>
        <w:tab/>
        <w:tab/>
        <w:tab/>
        <w:tab/>
        <w:tab/>
        <w:t>Риндюк  М.В., Турецька Н.І.,</w:t>
        <w:tab/>
        <w:t>Зарівний В.М.,</w:t>
        <w:tab/>
        <w:tab/>
        <w:tab/>
        <w:tab/>
        <w:tab/>
        <w:tab/>
        <w:t>Тарашевський С.О., Білик Л.С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ідсутній: Шуляр О.Б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ошені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Крупа Любомир Левкович –  заступник голови  Тернопільської обласної ради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шта Олександр Ілліч – депутат  Тернопільської обласної ради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Сиротюк Олег Мирославович - депутат  Тернопільської обласної ради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абійчук Іван Геннадійович – керуючий справами виконавчого апарату обласної ради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8"/>
          <w:szCs w:val="28"/>
          <w:lang w:val="ru-RU"/>
        </w:rPr>
        <w:t>Марків Наталія Василівна – заступник в.о.генерального директора Тернопільського обласного виробничо-торгового аптечного об’єднання</w:t>
      </w:r>
      <w:r>
        <w:rPr>
          <w:i/>
          <w:sz w:val="26"/>
          <w:szCs w:val="26"/>
          <w:lang w:val="ru-RU"/>
        </w:rPr>
        <w:t xml:space="preserve">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харко Надія Орестівна - керівник Бучацької  обласної комунальної центральної районної аптеки №1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илипончук Ольга Степанівна - керівник Лановецької  обласної комунальної центральної районної аптеки №25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ab/>
      </w:r>
      <w:r>
        <w:rPr>
          <w:sz w:val="28"/>
          <w:szCs w:val="28"/>
        </w:rPr>
        <w:t xml:space="preserve"> Романишин Мирослава Іванівна – керівник обласної комунальної міжлікарняної аптеки №104 м.Заліщик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зак Уляна Миколаївна – керівник Товстенської обласної комунальної аптеи №24  Заліщицького району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еруха Ольга Василівна – в.о. керівника комунального підприємства Тернопільської обласної ради «Тернопільська обласна аптека №78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арагуц Марія Іванівна - керівник Тернопільської обласної комунальної міжлікарняної аптеки №157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ілоус Емілія Володимирівна – керівник Почаївської обласної комунальної аптеки №42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Вінярський Володимир Юрійович  - в.о.керівника комунального підприємства Тернопільської обласної ради «Аптекоуправлінн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рас Василь – представник громадської організації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имко Тетяна Михайлівна – заступник начальника організаційного відділу виконавчого апарату Тернопільської обласної ради. куратор постійної комісії Тернопільської обласної ради з питань охорони здоров’я, сім’ї, материнства, дитин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. Звіт про роботу Тернопільського обласного виробничо-торгового аптечного об’єднання за 2014, 2015 і перше півріччя 2016 року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2. Звіт про роботу Бучацької  обласної комунальної центральної районної аптеки №16 за 2014, 2015 і перше півріччя 2016 року.</w:t>
        <w:tab/>
        <w:t xml:space="preserve">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3. Звіт про роботу Лановецької  обласної комунальної центральної районної аптеки №25 за 2014, 2015 і перше півріччя 2016 року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4. Звіт про роботу  обласної комунальної міжлікарняної аптеки №104 м.Заліщики  за 2014, 2015 і перше півріччя 2016 рок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Звіт про роботу  Товстенської обласної комунальної аптеки №24  Заліщицького району за 2014, 2015 і перше півріччя 2016 року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6. Звіт про роботу  комунального підприємства Тернопільської обласної ради «Тернопільська обласна аптека №78» за 2014, 2015 і перше півріччя 2016 року.</w:t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7. Звіт про роботу  Тернопільської обласної комунальної міжлікарняної аптеки №157 за 2014, 2015 і перше півріччя 2016 року.</w:t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8. Звіт про роботу  Почаївської обласної комунальної аптеки №42 за 2014, 2015 і перше півріччя 2016 року.</w:t>
        <w:tab/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9. Звіт про роботу  комунального підприємства Тернопільської обласної ради «Аптекоуправління»  за 2014, 2015 і перше півріччя 2016 рок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рийняття остаточного рішення про роботу аптечних закладів, звіт про діяльність яких заслуханий на засіданні постійної комісії 21 жовтня 2016 рок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зне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ро роботу Тернопільського обласного виробничо-торгового аптечного об’єднання за 2014, 2015 і перше півріччя 2016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ла.</w:t>
      </w:r>
      <w:r>
        <w:rPr>
          <w:sz w:val="28"/>
          <w:szCs w:val="28"/>
          <w:lang w:val="ru-RU"/>
        </w:rPr>
        <w:t xml:space="preserve"> Марків Наталія Василівна – заступник в.о.генерального директора Тернопільського обласного виробничо-торгового аптечного об’єдна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віт генерального директора  Тернопільського обласного виробничо-торгового аптечного об’єднання Марків Н.В. про роботу за 2014, 2015 і перше півріччя 2016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25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Слухали. Звіт про роботу Бучацької  обласної комунальної центральної районної аптеки №16 за 2014, 2015 і перше півріччя 2016 року.</w:t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Інформувала. Захарко Надія Орестівна - керівник Бучацької  обласної комунальної центральної районної аптеки №1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Звіт керівника Бучацької  обласної комунальної центральної районної аптеки №16 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вернутися до Бучацької районної ради щодо розгляду питання про надання приміщення для розміщення аптечного пункту Бучацької  обласної комунальної центральної районної аптеки №16 в Бучацькій центральній районній комунальній лікар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26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Слухали. Звіт про роботу Лановецької  обласної комунальної центральної районної аптеки №25 за 2014, 2015 і перше півріччя 2016 рок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ла. Пилипончук Ольга Степанівна - керівник Лановецької  обласної комунальної центральної районної аптеки №25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Звіт керівника Лановецької  обласної комунальної центральної районної аптеки №25 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Звернутися до Лановецької районної ради щодо розгляду питання про надання приміщення Лановецькій  обласній комунальній центральній районній аптеці №25 для розміщення аптечного пункту в Лановецькій  центральній районній комунальній лікарні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27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Слухали. Звіт про роботу  обласної комунальної міжлікарняної аптеки №104 м.Заліщики  за 2014, 2015 і перше півріччя 2016 рок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Інформувала. Романишин Мирослава Іванівна – керівник обласної комунальної міжлікарняної аптеки №104 м.Заліщики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віт керівника обласної комунальної міжлікарняної аптеки №104 м.Заліщики Романишин М.І. про роботу за 2014, 2015 і перше півріччя 2016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28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Слухали. Звіт про роботу  Товстенської обласної комунальної аптеи №24  Заліщицького району за 2014, 2015 і перше півріччя 2016 рок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Інформувала. Козак Уляна Миколаївна – керівник Товстеньської обласної комунальної аптеки №24  Заліщицького район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віт керівника Товстенської обласної комунальної аптеки №24  Заліщицького району Козак У.М. про роботу за 2014, 2015 і перше півріччя 2016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29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ро роботу  комунального підприємства Тернопільської обласної ради «Тернопільська обласна аптека №78» за 2014, 2015 і перше півріччя 2016 року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ла. Жеруха Ольга Василівна – в.о. керівника комунального підприємства Тернопільської обласної ради «Тернопільська обласна аптека №78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віт в.о. керівника комунального підприємства Тернопільської обласної ради «Тернопільська обласна аптека №78» Жерухи О.В. про роботу за 2014, 2015 і перше півріччя 2016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0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Слухали. Звіт про роботу  Тернопільської обласної комунальної міжлікарняної аптеки №157 за 2014, 2015 і перше піврічч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ла. Гарагуц Марія Іванівна - керівник Тернопільської обласної комунальної міжлікарняної аптеки №15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віт керівника Тернопільської обласної комунальної міжлікарняної аптеки №157 Гарагуц М.І. про роботу за 2014, 2015 і перше півріччя 2016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1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ро роботу  Почаївської обласної комунальної аптеки №42 за 2014, 2015 і перше півріччя 2016 рок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ла. Білоус Емілія Володимирівна – керівник Почаївської обласної комунальної аптеки №4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віт керівника Почаївської обласної комунальної аптеки №42  Білоус Е.Л. про роботу за 2014, 2015 і перше півріччя 2016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2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ро роботу  комунального підприємства Тернопільської обласної ради «Аптекоуправління»  за 2014, 2015 і перше півріччя 2016 ро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Вінярський Володимир Юрійович  - в.о.керівника комунального підприємства Тернопільської обласної ради «Аптекоуправлі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віт керівника комунального підприємства Тернопільської обласної ради «Аптекоуправління» Вінярського В.Ю.  про роботу за 2014, 2015 і перше півріччя 2016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33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7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ийняття остаточного рішення про роботу аптечних закладів, звіт про діяльність яких заслуханий на засіданні постійної комісії 21 жовтня 2016 року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Бабійчук Іван Геннадійович – керуючий справами виконавчого апарату обласної ради.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Свистун Р.В., Білик Л.С., Турецька Н.І., Башта О.І. Крупа Л.Л. про необхідність збереження комунальних аптек, надання соціальних послу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Рекомендувати членам Ради засновників Тернопільського обласного виробничо-торгового аптечного об’єднання до проведення установчих зборів визначитись із перспективами  діяльності аптечних закладів спільної власності територіальних громад сіл, селищ, міст Тернопільської області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FontStyle14">
    <w:name w:val="Font Style14"/>
    <w:basedOn w:val="Style13"/>
    <w:qFormat/>
    <w:rPr>
      <w:rFonts w:ascii="Times New Roman" w:hAnsi="Times New Roman" w:cs="Times New Roman"/>
      <w:sz w:val="30"/>
      <w:szCs w:val="30"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9T08:52:00Z</dcterms:created>
  <dc:creator>Admin</dc:creator>
  <dc:description/>
  <cp:keywords/>
  <dc:language>en-US</dc:language>
  <cp:lastModifiedBy>Admin</cp:lastModifiedBy>
  <cp:lastPrinted>2016-11-09T12:06:00Z</cp:lastPrinted>
  <dcterms:modified xsi:type="dcterms:W3CDTF">2016-11-09T10:06:00Z</dcterms:modified>
  <cp:revision>15</cp:revision>
  <dc:subject/>
  <dc:title>Протокол №13</dc:title>
</cp:coreProperties>
</file>